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   Załącznik nr 2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Nr 03/2020/KKZ-ZS1 z dnia 16.06.2020 r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spełnianiu warunków udziału w postępowaniu o udzielenie zamówienia publi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ię i nazwisko lub nazwa oraz adres Wykonawcy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w trybie Zapytania ofertowego nr 03/2020/KKZ-ZS1  z dnia 16.06.2020 r. na Kurs  prawa jazdy kategorii B dla 30 uczestników projektu „Konarski kwitnie zawodowo!” współfinansowanego przez Unię Europejską ze środków Europejskiego Funduszu Społecznego w ramach Regionalnego Programu Operacyjnego Województwa Świętokrzyskiego na lata 2014-2020, Oś Priorytetowa 8 Rozwój edukacji i aktywne społeczeństwo, Działanie 8.5 Rozwój i wysoka jakość szkolnictwa zawodowego i kształcenia ustawicznego Poddziałanie 8.5.1 Podniesienie jakości kształcenia zawodowego oraz wsparcie na rzecz tworzenia i rozwoju CKZiU (projekty konkursowe).                                                           Nr projektu: RPSW. 08.05.01-26-0034/19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spełniam/y warunki udziału w postępowaniu dotyczące:                                                             1) posiadania wpisu do Rejestru Instytucji Szkoleniowych (RIS)                                                                                  2) posiadania niezbędnej wiedzy, kwalifikacji i wymaganego doświadczenia na rynku do wykonania przedmiotu zamówienia oraz  dysponuję odpowiednią kadrą  umożliwiającą przeprowadzenie danego rodzaju szkoleń                                                                                                                                                                                                                                                                           3) łączne zaangażowanie w pracę osoby fizycznej lub osoby bezpośrednio biorącej udział w realizacji zamówienia nie przekracza 276 godzin miesięcznie (dotyczy osób stanowiących personel projektu w rozumieniu Wytycznych w zakresie kwalifikowalności wydatków w ramach Europejskiego Funduszu Rozwoju Regionalnego, Europejskiego Funduszu Społecznego  oraz Funduszu Spójności na lata 2014-2020),                     4) nie jestem powiązany kapitałowo lub osobowo z Zamawiającym.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pełnienie warunku weryfikowane będzie na podstawie wypełnionego oświadczenia o braku powiązań kapitałowych lub osobowych stanowiącego załącznik nr 4 do zapytania ofertowego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świadomy odpowiedzialności karnej z art. 297 kk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                                                                 ______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Podpis osoby uprawnionej do składania                          </w:t>
        <w:tab/>
        <w:tab/>
        <w:tab/>
        <w:tab/>
        <w:tab/>
        <w:tab/>
        <w:tab/>
        <w:t xml:space="preserve">     oświadczeń woli w imieniu Wykonawcy </w:t>
      </w:r>
    </w:p>
    <w:p>
      <w:pPr>
        <w:pStyle w:val="Nagwek2"/>
        <w:spacing w:lineRule="auto" w:line="276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4765" cy="5416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2" t="-525" r="-222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08405" cy="541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9" t="-525" r="-239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840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2023745" cy="5416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0" t="-525" r="-140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374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1900" cy="806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378" r="-123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25019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double" w:sz="6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 Light" w:hAnsi="Calibri Light" w:cs="Calibri Light"/>
      <w:sz w:val="22"/>
      <w:szCs w:val="22"/>
    </w:rPr>
  </w:style>
  <w:style w:type="character" w:styleId="WW8Num2z1">
    <w:name w:val="WW8Num2z1"/>
    <w:qFormat/>
    <w:rPr>
      <w:rFonts w:cs="Arial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 Ligh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 Light" w:hAnsi="Calibri Light" w:cs="Calibri Light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 Light" w:hAnsi="Calibri Light" w:cs="Calibri Light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basedOn w:val="Domylnaczcionkaakapitu2"/>
    <w:qFormat/>
    <w:rPr>
      <w:rFonts w:ascii="Verdana" w:hAnsi="Verdana" w:cs="Verdana"/>
      <w:b/>
      <w:bCs/>
      <w:color w:val="000000"/>
      <w:szCs w:val="30"/>
    </w:rPr>
  </w:style>
  <w:style w:type="character" w:styleId="WW8Num13z0">
    <w:name w:val="WW8Num13z0"/>
    <w:qFormat/>
    <w:rPr>
      <w:rFonts w:ascii="Calibri Light" w:hAnsi="Calibri Light" w:cs="Calibri Light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lineRule="atLeast" w:line="100"/>
      <w:jc w:val="center"/>
    </w:pPr>
    <w:rPr>
      <w:rFonts w:ascii="Verdana" w:hAnsi="Verdana" w:cs="Verdana"/>
      <w:b/>
      <w:bCs/>
      <w:color w:val="000000"/>
      <w:sz w:val="20"/>
      <w:szCs w:val="3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100"/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 Pharma 10-200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2:00Z</dcterms:created>
  <dc:creator>Wojciech Kochowicz</dc:creator>
  <dc:description/>
  <cp:keywords/>
  <dc:language>en-US</dc:language>
  <cp:lastModifiedBy>Kowalska Małgorzata</cp:lastModifiedBy>
  <cp:lastPrinted>2020-06-16T10:02:00Z</cp:lastPrinted>
  <dcterms:modified xsi:type="dcterms:W3CDTF">2020-06-16T08:03:00Z</dcterms:modified>
  <cp:revision>6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