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o Zapytania ofertowego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>W dniu …………….. r. w Kielcach pomiędzy: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spół Szkół Ponadgimnazjalnych nr 1 im. Ks. Stanisława Konarskiego, ul. Przypkowskiego 49, 28-300 Jędrzejów, NIP:656-18-57-698, REGON: 2903392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 Władysława Równickiego- Dyr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 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Wykonawcą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wyniku zapytania ofertowego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 została zawarta um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4"/>
          <w:szCs w:val="24"/>
        </w:rPr>
        <w:t>Przedmiotem umowy jest dostarczenie podręczników, słowników i materiałów edukacyjnych do nauki języka angielskiego w związku z realizacją projektu „Targi przyszłością regionu”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jest współfinansowany ze środków Unii Europejskiej w ramach Europejskiego Funduszu Społecznego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 mocy niniejszej umowy Wykonawca zobowiązuje się świadczyć Zamawiającemu usługi określone w ofercie, stanowiącej załącznik nr 1 do niniejszej umowy oraz zgodnie z opisem przedmiotu zamówienia zawartym w Zapytaniu ofertowym, stanowiącym załącznik nr 2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owierzyć wykonania czynności wymienionych w §1 ust. 2 osobom trzecim bez zgody Zamawiającego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realizację przedmiotu zamówienia przez pod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prawidłowego (zgodnego z opisem przedmiotu zamówienia) wykonania umowy, Zleceniodawca zapłaci Wykonawcy kwotę ……….. zł brutto (słownie: ……….. złotych brutto), zgodnie z kwotą określoną w załączniku nr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§2 ust. 1 jest wynagrodzeniem obejmującym wszystkie czynności i koszty niezbędne do prawidłowego wykonania umowy zgodnie z załącznikiem nr 2, nawet jeśli nie zostały wprost wyszczególnione w treści niniejszej umowy. Wykonawca mając możliwość uprzedniego ustalenia wszystkich warunków technicznych związanych z realizacją umowy, nie może żądać podwyższenia wynagrodzenia, nawet jeżeli z przyczyn od siebie niezależnych nie mógł przewidzieć wszystkich czynności niezbędnych do prawidłowego wykonania niniejszej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zapłaty faktury VAT wystawionej przez Wykonawcę w terminie 30 dni od daty otrzymania poprawnie wystawionej pod względem rachunkowym i formalnym faktury VAT na podstawie protokołu odbioru usług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 zgody Zamawiającego Wykonawca nie może dokonywać cesji wierzytelności pieniężnych, przypadających mu od Zamawiającego z tytułu realizacji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nagrodzenie wymienione w §2 ust. 1 jest współfinansowane w ramach Projektu</w:t>
      </w:r>
      <w:r>
        <w:rPr/>
        <w:t xml:space="preserve"> </w:t>
      </w:r>
      <w:r>
        <w:rPr>
          <w:sz w:val="24"/>
          <w:szCs w:val="24"/>
        </w:rPr>
        <w:t>„Targi przyszłością regionu” współfinansowanego ze środków Unii Europejskiej w ramach Europejskiego Funduszu Społecznego, Program Operacyjny Kapitał Ludzki: IX Rozwój wykształcenia i kompetencji w regionach,  9.2. Podniesienie atrakcyjności szkolnictwa zawodowego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3"/>
          <w:szCs w:val="23"/>
        </w:rPr>
        <w:t xml:space="preserve">Umowę zawarto na czas określony od dnia podpisania umowy do dnia </w:t>
      </w:r>
      <w:r>
        <w:rPr>
          <w:sz w:val="24"/>
          <w:szCs w:val="24"/>
        </w:rPr>
        <w:t>31.10.2014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śli dla prawidłowej realizacji czynności objętych umową, Wykonawca uzyska dostęp do danych osobowych w rozumieniu ustawy z dnia 29 sierpnia 1997 r. (Dz. U. z 2002 r. nr 101, poz. 926 z późn. zm.) o ochronie danych osobowych, Wykonawca zobowiązuje się do wykonywania obowiązków, jakie ciążą na Zamawiającym, zgodnie z ustawą o ochronie danych osobowych, jako na administratorze danych osobowyc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strzegania przepisów ustawy, o której mowa w §4 ust. 1, w szczególności do zachowania w tajemnicy danych osobowych, do których uzyskał dostęp w związku z wykonywaniem niniejszej umowy, również po jej rozwiązaniu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 kontroli przestrzegania przez Wykonawcę ustawy, o której mowa w §4 ust. 1, oraz postanowień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wad przedmiotu umowy Zamawiający wyznaczy Wykonawcy termin do ich usunięcia pod rygorem odstąpienia mowy i naliczenia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nie wykonania przedmiotu umowy, Zamawiający jest uprawniony do odstąpienia od umowy i obciążenia Wykonawcy karą umowną w wysokości 20% należnego maksymalnego wynagrodzenia określonego w §2 ust. 1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uchybienia w jakości przedmiotu umowy, Wykonawca zapłaci Zamawiającemu kary umowne w wysokości 20% wynagrodzenia brutto wadliwego przedmiotu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na zasadach ogólnych odszkodowania przewyższającego karę umowną określoną w § 5 ust. 1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możności wykonania przez Wykonawcę przedmiotu umowy z przyczyn, za które Zamawiający nie ponosi odpowiedzialności, Zamawiający jest uprawniony do całkowitego odstąpienia od umowy w trybie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7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umowy wymagają dla swej ważności formy pisemnej pod rygorem nieważności w postaci anek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8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 umowy odstąpić w przypadku otrzymania wiadomości o tych okolicznościach. W takim przypadku Wykonawca może żądać wyłącznie wynagrodzenia należnego z tytułu wykonanej prawidłowo części umowy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, o którym mowa w §7 ust. 1, winno nastąpić w formie pisemnej pod rygorem nieważności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po stronie Wykonawcy zmian strukturalnych, własnościowych, formy prawnej, przekształceń itp., zobowiązany jest on bez zbędnej zwłoki poinformować o tym Kupującego w formie oświadczeni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obowiązują się niezwłocznie zawiadamiać o zmianie swojej siedziby, adresu dla doręczeń faktur oraz korespondencji. Brak zawiadomienia o tych zmianach powoduje, że doręczenia na adres wskazany w umowie będą uznawane za skutecz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nie uregulowanym umową mają zastosowanie przepisy ustawy z dnia 23 kwietnia 1964 r. Kodeks cywilny (Dz. U. Nr 16, poz. 93 z późn. zm.) oraz ustawy z dnia 29 stycznia 2004 r. Prawo zamówień publicznych (Dz. U. z 2010 r., Nr 113, poz. 759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spory mogące wyniknąć na tle realizacji niniejszej umowy, strony poddają pod rozstrzygnięcie sądu właściwego dla siedziby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(dwóch) jednobrzmiących egzemplarzach, po jednym dla każdej ze stro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 Załącznik nr 1 - oferta Wykonawcy oraz Załącznik nr 2 - Zapytanie ofert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:</w:t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897255</wp:posOffset>
          </wp:positionH>
          <wp:positionV relativeFrom="margin">
            <wp:posOffset>8514715</wp:posOffset>
          </wp:positionV>
          <wp:extent cx="7517765" cy="1287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128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39165</wp:posOffset>
          </wp:positionH>
          <wp:positionV relativeFrom="margin">
            <wp:posOffset>-915670</wp:posOffset>
          </wp:positionV>
          <wp:extent cx="7700010" cy="2275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0010" cy="227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9:00Z</dcterms:created>
  <dc:creator>SO</dc:creator>
  <dc:description/>
  <cp:keywords/>
  <dc:language>en-US</dc:language>
  <cp:lastModifiedBy>Stowarzyszenie Edukacja przez Internet</cp:lastModifiedBy>
  <cp:lastPrinted>2013-07-12T15:33:00Z</cp:lastPrinted>
  <dcterms:modified xsi:type="dcterms:W3CDTF">2014-10-13T07:32:00Z</dcterms:modified>
  <cp:revision>8</cp:revision>
  <dc:subject/>
  <dc:title/>
</cp:coreProperties>
</file>